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EBRO PULEVA, S.A.. DECLARACIÓN INTERMEDIA CORRESPONDIENTE AL PRIMER TRIMESTRE DEL EJERCICIO 2008</w:t>
      </w:r>
    </w:p>
    <w:p>
      <w:pPr>
        <w:pStyle w:val="Normal"/>
        <w:jc w:val="both"/>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highlight w:val="yellow"/>
        </w:rPr>
      </w:pPr>
      <w:r>
        <w:rPr>
          <w:rFonts w:cs="Arial" w:ascii="Arial" w:hAnsi="Arial"/>
          <w:b/>
          <w:bCs/>
          <w:sz w:val="22"/>
          <w:szCs w:val="22"/>
          <w:highlight w:val="yellow"/>
        </w:rPr>
      </w:r>
    </w:p>
    <w:p>
      <w:pPr>
        <w:pStyle w:val="Normal"/>
        <w:autoSpaceDE w:val="false"/>
        <w:jc w:val="both"/>
        <w:rPr/>
      </w:pPr>
      <w:r>
        <w:rPr>
          <w:rFonts w:cs="Arial" w:ascii="Arial" w:hAnsi="Arial"/>
          <w:sz w:val="22"/>
          <w:szCs w:val="22"/>
        </w:rPr>
        <w:t>Con fecha 20 de Noviembre de 2007 se publicó el RD 1514/2007, por el que se aprobó el nuevo Plan General de Contabilidad, en vigor desde el 1 de enero de 2008 y de obligatoria aplicación en los ejercicios iniciados a partir de dicha fecha. La información contenida en esta Declaración Intermedia se ha obtenido en base a los registros contables no auditados de la Sociedad y de acuerdo con dicha norma.</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CONTECIMIENTOS SIGNIFICATIVOS DEL PERIODO</w:t>
      </w:r>
    </w:p>
    <w:p>
      <w:pPr>
        <w:pStyle w:val="Normal"/>
        <w:ind w:left="567"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los primeros días de enero de 2008 se culminó la adquisición del 100% del Grupo español Exxentia por Puleva Biotech, S.A. El precio pagado por Puleva Biotech, S.A. ha sido de 34 millones de euros. Al mismo tiempo, los vendedores de las acciones del Grupo Exxentia han adquirido a Ebro Puleva, S.A. el 11,09% del capital de Puleva Biotech, S.A.., que a 2,5 euros por acción ha supuesto un importe de venta de 16 millones de euros. Tras la operación, Ebro Puleva, S.A. controla el 51,02% del capital de Puleva Biotech, S.A.</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t>ACCIONES PROPIAS</w:t>
      </w:r>
    </w:p>
    <w:p>
      <w:pPr>
        <w:pStyle w:val="Normal"/>
        <w:ind w:left="567"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ante el primer trimestre del año 2008, la Sociedad ha efectuado compras y ventas de acciones propias al amparo de la autorización concedida por la Junta General celebrada el 18 de abril de 2007, habiéndose notificado a la Comisión Nacional del Mercado de Valores de acuerdo con la normativa en vigor. En este ejercicio se han efectuado compras de 2.275.341 acciones y no se han realizado ventas de acciones propias. Al finalizar el periodo de tres meses la Sociedad tiene en autocartera 3.496.996 acciones que corresponden al 2.273% de su capital. Al final del primer trimestre de 2008 no ha definido un destino concreto para estas acciones propias.</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t>EVOLUCIÓN DE LOS NEGOCIO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Los ingresos proceden fundamentalmente por los dividendos de sus filiales y las operaciones con su patrimonio inmobiliario. Los gastos corresponden básicamente al coste financiero de la deuda que mantiene como cabecera del Grupo Ebro Puleva. Adicionalmente, en función de las variaciones patrimoniales de las filiales se producen dotaciones y reversiones de provisiones por la cartera de participacion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l resultado de explotación ha sido negativo en 3.561 miles de euros frente a una pérdida de 2.477 miles de euros en el ejercicio anterior. El aumento de las pérdidas corresponde a un incremento de los gastos de persona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l único resultado no recurrente es el beneficio obtenido en la venta de acciones de Puleva Biotech comentado anteriorment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r>
        <w:br w:type="page"/>
      </w:r>
    </w:p>
    <w:p>
      <w:pPr>
        <w:pStyle w:val="Normal"/>
        <w:jc w:val="both"/>
        <w:rPr/>
      </w:pPr>
      <w:r>
        <w:rPr>
          <w:rFonts w:cs="Arial" w:ascii="Arial" w:hAnsi="Arial"/>
          <w:b/>
          <w:sz w:val="22"/>
          <w:szCs w:val="22"/>
        </w:rPr>
        <w:t>EVOLUCION PREVISIBLE DE LA SOCIEDAD</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Los resultados de Ebro Puleva de los periodos futuros, vendrán determinados por los dividendos que perciba de las filiales, las plusvalías realizadas en inmuebles considerados no estratégicos y los gastos financieros de la deuda que financia los ac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Administradores de la sociedad consideran que los dividendos que se obtengan de las sociedades filiales, será suficiente para que Ebro Puleva pueda obtener resultados que permitan una adecuada política de retribución a sus accionista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GESTIÓN DE LOS RIESGOS RELACIONADOS CON LA ACTIVIDAD</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Ebro Puleva, como sociedad cabecera de su grupo de empresas, está expuesta indirectamente a los riesgos asociados a sus filiales, vía la valoración de su cartera de participaciones y la retribución de dividendos de las mismas. La actividad de las filiales que conforman el Grupo Ebro Puleva se lleva a cabo en un entorno en el que existen factores exógenos que pueden influir en la evolución de sus operaciones y de sus resultados económicos. Asimismo, la Sociedad está expuesta a riesgos de mercado por la evolución de los tipos de cambio y de interés. No obstante, y respecto al riesgo de tipo de cambio, la sociedad mantiene una cobertura entre activos nominados en dólares y los pasivos que los financia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Las consideraciones relativas a los mencionados riesgos producto de la actividad no se han modificado substancialmente desde el cierre del ejercicio anterior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CG Times" w:hAnsi="CG Times" w:cs="CG Times"/>
      <w:color w:val="FF0000"/>
      <w:spacing w:val="-2"/>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i/>
      <w:color w:val="FF0000"/>
      <w:sz w:val="24"/>
      <w:u w:val="single"/>
    </w:rPr>
  </w:style>
  <w:style w:type="paragraph" w:styleId="Heading4">
    <w:name w:val="Heading 4"/>
    <w:basedOn w:val="Normal"/>
    <w:next w:val="Normal"/>
    <w:qFormat/>
    <w:pPr>
      <w:keepNext w:val="true"/>
      <w:numPr>
        <w:ilvl w:val="3"/>
        <w:numId w:val="1"/>
      </w:numPr>
      <w:jc w:val="both"/>
      <w:outlineLvl w:val="3"/>
    </w:pPr>
    <w:rPr>
      <w:b/>
      <w:sz w:val="24"/>
      <w:szCs w:val="24"/>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center"/>
      <w:outlineLvl w:val="6"/>
    </w:pPr>
    <w:rPr>
      <w:rFonts w:ascii="CG Times" w:hAnsi="CG Times" w:cs="CG Times"/>
      <w:b/>
      <w:bCs/>
      <w:i/>
      <w:iCs/>
      <w:spacing w:val="-2"/>
      <w:sz w:val="42"/>
    </w:rPr>
  </w:style>
  <w:style w:type="paragraph" w:styleId="Heading8">
    <w:name w:val="Heading 8"/>
    <w:basedOn w:val="Normal"/>
    <w:next w:val="Normal"/>
    <w:qFormat/>
    <w:pPr>
      <w:keepNext w:val="true"/>
      <w:numPr>
        <w:ilvl w:val="7"/>
        <w:numId w:val="1"/>
      </w:numPr>
      <w:ind w:left="1134" w:hanging="0"/>
      <w:jc w:val="both"/>
      <w:outlineLvl w:val="7"/>
    </w:pPr>
    <w:rPr>
      <w:b/>
      <w:sz w:val="22"/>
      <w:u w:val="single"/>
      <w:lang w:val="es-ES_tradnl"/>
    </w:rPr>
  </w:style>
  <w:style w:type="paragraph" w:styleId="Heading9">
    <w:name w:val="Heading 9"/>
    <w:basedOn w:val="Normal"/>
    <w:next w:val="Normal"/>
    <w:qFormat/>
    <w:pPr>
      <w:keepNext w:val="true"/>
      <w:numPr>
        <w:ilvl w:val="8"/>
        <w:numId w:val="1"/>
      </w:numPr>
      <w:jc w:val="both"/>
      <w:outlineLvl w:val="8"/>
    </w:pPr>
    <w:rPr>
      <w:b/>
      <w:sz w:val="22"/>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tabs>
        <w:tab w:val="clear" w:pos="708"/>
        <w:tab w:val="left" w:pos="-1440" w:leader="none"/>
        <w:tab w:val="left" w:pos="-720" w:leader="none"/>
      </w:tabs>
      <w:suppressAutoHyphens w:val="true"/>
      <w:jc w:val="both"/>
    </w:pPr>
    <w:rPr>
      <w:sz w:val="22"/>
      <w:lang w:val="es-ES_tradnl"/>
    </w:rPr>
  </w:style>
  <w:style w:type="paragraph" w:styleId="Textodebloque">
    <w:name w:val="Texto de bloque"/>
    <w:basedOn w:val="Normal"/>
    <w:qFormat/>
    <w:pPr>
      <w:ind w:left="-709" w:right="-568" w:hanging="0"/>
      <w:jc w:val="both"/>
    </w:pPr>
    <w:rPr>
      <w:rFonts w:ascii="Arial" w:hAnsi="Arial" w:cs="Arial"/>
      <w:lang w:val="es-ES_tradnl"/>
    </w:rPr>
  </w:style>
  <w:style w:type="paragraph" w:styleId="Textoindependiente2">
    <w:name w:val="Texto independiente 2"/>
    <w:basedOn w:val="Normal"/>
    <w:qFormat/>
    <w:pPr>
      <w:jc w:val="both"/>
    </w:pPr>
    <w:rPr>
      <w:color w:val="FF0000"/>
      <w:sz w:val="24"/>
    </w:rPr>
  </w:style>
  <w:style w:type="paragraph" w:styleId="TextBodyIndent">
    <w:name w:val="Body Text Indent"/>
    <w:basedOn w:val="Normal"/>
    <w:pPr>
      <w:ind w:firstLine="708"/>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709" w:hanging="0"/>
      <w:jc w:val="both"/>
    </w:pPr>
    <w:rPr>
      <w:rFonts w:ascii="Arial" w:hAnsi="Arial" w:cs="Arial"/>
      <w:sz w:val="22"/>
    </w:rPr>
  </w:style>
  <w:style w:type="paragraph" w:styleId="Textogris">
    <w:name w:val="texto_gris"/>
    <w:basedOn w:val="Normal"/>
    <w:qFormat/>
    <w:pPr>
      <w:spacing w:before="100" w:after="100"/>
      <w:jc w:val="both"/>
    </w:pPr>
    <w:rPr>
      <w:rFonts w:ascii="Arial" w:hAnsi="Arial" w:eastAsia="Arial Unicode MS" w:cs="Arial"/>
      <w:color w:val="666666"/>
      <w:sz w:val="16"/>
      <w:szCs w:val="16"/>
    </w:rPr>
  </w:style>
  <w:style w:type="paragraph" w:styleId="Sangra2detindependiente">
    <w:name w:val="Sangría 2 de t. independiente"/>
    <w:basedOn w:val="Normal"/>
    <w:qFormat/>
    <w:pPr>
      <w:ind w:left="567" w:hanging="0"/>
      <w:jc w:val="both"/>
    </w:pPr>
    <w:rPr>
      <w:rFonts w:ascii="Arial" w:hAnsi="Arial" w:cs="Arial"/>
      <w:sz w:val="22"/>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spacing w:val="-16"/>
      <w:kern w:val="2"/>
      <w:sz w:val="32"/>
      <w:u w:val="none"/>
      <w:lang w:val="es-ES"/>
    </w:rPr>
  </w:style>
  <w:style w:type="paragraph" w:styleId="Listaconvietas">
    <w:name w:val="Lista con viñetas"/>
    <w:basedOn w:val="List"/>
    <w:qFormat/>
    <w:pPr>
      <w:spacing w:lineRule="atLeast" w:line="280" w:before="0" w:after="300"/>
      <w:ind w:left="-357" w:hanging="0"/>
      <w:jc w:val="both"/>
    </w:pPr>
    <w:rPr>
      <w:rFonts w:ascii="Arial" w:hAnsi="Arial" w:cs="Arial"/>
      <w:spacing w:val="-6"/>
      <w:kern w:val="2"/>
      <w:sz w:val="22"/>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08:00Z</dcterms:created>
  <dc:creator>14500925T</dc:creator>
  <dc:description/>
  <cp:keywords/>
  <dc:language>en-US</dc:language>
  <cp:lastModifiedBy>00393095W</cp:lastModifiedBy>
  <cp:lastPrinted>2008-04-10T10:38:00Z</cp:lastPrinted>
  <dcterms:modified xsi:type="dcterms:W3CDTF">2008-05-05T08:08:00Z</dcterms:modified>
  <cp:revision>2</cp:revision>
  <dc:subject/>
  <dc:title>14</dc:title>
</cp:coreProperties>
</file>